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*- Mode: C; tab-width: 4; indent-tabs-mode: nil; c-basic-offset: 2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ntents of this file are subject to the Netscape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.0 (the "NPL"); you may not use this file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iance with the NPL.  You may obtain a copy of the NP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www.mozilla.org/NP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ftware distributed under the NPL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WARRANTY OF ANY KIND, either express or implied. See the N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pecific language governing rights and limita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itial Developer of this code under the NPL is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s Corporation.  Portions created by Netsca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8 Netscape Communications Corporation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Modifications to Zlib sour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ere made to the follow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zlib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er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omp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anges for cross platform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marked through out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