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1217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89924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3889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7436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