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68624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83461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00752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55007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