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2510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25303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5274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7466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