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249368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256337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563698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