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2024994750"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896844249"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498986167"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1141637696"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494125480"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1885328956"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1386211344"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1935000851"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1673988693"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327276060"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217157787"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