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  Mario Brothers VGA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e Shar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/2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downloading Mario Brothers VGA. Better yet,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the doc file!  This doc file includes : how to play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info, an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io Bros will run on virtually any computer with V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enter MARIO at dos prompt and if everything's o.k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ll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ny key to move on to the high score table (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IO.HIS will be read from/created on your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is screen you can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: quit and go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: Select one or two(registered)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: Redefine game pla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: begin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pl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ain objective is to keep the area free of pests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, you must jump and bump the layer under the pest to flip i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flipped you have a limited amount of time to ge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as the little creature and 'kick'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encounter numerous obstacles as well as various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Gam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tarted on this game around the time Joust VGA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 coming in (about 6/20/90). Using a couple of smal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routines from Joust, my graphics editor, and the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experience, made this project a lot faster than Jo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Regis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ope you enjoy Mario Brothers VGA,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MULTANEOUS TWO PLAYER MODE version of Mario Brothers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$15.00 to my address below.  You'll find that working as a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able to reach higher levels th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if you're not registering, write and tell me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, by the way...If you were putting off registering Joust VGA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!  Send $25 and I'll register both Joust VGA (V 1.2) and 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thers VGA (V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e Shar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643 Vermili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erlin, OH 4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1st release  11/2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inishe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Wrote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