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quick brown fox jumps over the lazy do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dc:language>en-US</dc:language>
  <cp:lastModifiedBy>Derek Hulley</cp:lastModifiedBy>
  <dcterms:modified xsi:type="dcterms:W3CDTF">2005-09-20T17:25:00Z</dcterms:modified>
  <cp:revision>6</cp:revision>
  <dc:subject>Gym class featuring a brown fox and lazy dog</dc:subject>
  <dc:title>The quick brown fox jumps over the lazy dog</dc:title>
</cp:coreProperties>
</file>