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258213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674735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944675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482721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