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445265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85424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