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808466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771194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3620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875146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246406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540128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28701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