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524243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5383562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9339636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2364967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