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915876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440139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306340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336341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105611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930679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646335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