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2451867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7145758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5397075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