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55972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8877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99710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67398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