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2322757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215182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