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346160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008995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749294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553342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