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1344146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6462241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3618279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9283957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