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19623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10414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