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87450101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74501018"/>
      <w:bookmarkStart w:id="1" w:name="__Fieldmark__0_287450101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