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2630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83279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21849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9392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