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44894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8289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6927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7220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