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93780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21737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