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140782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945174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