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90084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46827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81309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28464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