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62486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41041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40203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74927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