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58591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63661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3985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