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50088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725714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