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32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707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68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3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8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86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59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93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153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29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3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35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15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08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126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