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44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96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495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8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410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8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16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619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18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45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49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8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47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