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955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300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674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679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618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742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053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183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91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249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321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404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715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977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405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