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7666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0286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438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2054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7395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7928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481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7637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454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8175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624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022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881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091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9921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207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3908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