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318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29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794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027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298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33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724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005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913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456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775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70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529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