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352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064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302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238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039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059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63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631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16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905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730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030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963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859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36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581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150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