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8806606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9219924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597646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9751241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