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508355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9237897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4643657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800208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238126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3157474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3312087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0612275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