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82249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86451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6915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74927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