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20867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47557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2544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86641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