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3370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09658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01065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5755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