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57180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9175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5271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21831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