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98889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163895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308923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415034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