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48973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5240052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172201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42681756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