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13904264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290819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7513350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7939994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