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623328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7829219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