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5106269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7462542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5453531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