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4627648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4709657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