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_v031.c documentation    [cal.doc v0.03  (C)opyright 1994  Thomas Esk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*X like `cal' program (REPLACEMENT) with MORE featu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calendar (gregorian dates, before [ 1582 | 1752 ] julian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specified month or of one specifi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omas Esken Software , Im Hagenfeld 84 , D-48147 M"unster 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-------------------------------------------------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s software doesn't claim completeness, correctitude or usability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n principle I will not be liable for any damages or losses (implic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 explicit), which result from using or handling my softwar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use this software, you agree without any exception to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greement,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which binds you LEGALLY !!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        : any? ANSI-C compiler (GCC, TCC, BCC, MSC, WCC, XLC, C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       : MS-DOS/Linux PC, Atari ST, most UN*X Work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in future, perhaps some Mainfra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          : below 60 KByte(UN*X/MS-DOS) lo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dapter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   : [n]ansi.sys recommended, but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disk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`C' program is free software and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NU General Public License'; published by the `Free Software Foundati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(at your option) any later version and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permitted by the author, it's strictly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/bundle this software in a commerical softwar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Novell's Linux project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NSI-C style using Turbo-C (2.0, ++1.0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ble to be compiled using any ANSI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improvements, extensions, bug report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for contract work, and so forth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 with this source and have fun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&lt;esken@uni-muenste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"unster; GERMANY                     Phone : (+49) 0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tool, I'd appreciate a postcard from yo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history (dates from my brain)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v0.31   19940912 Symbol ISO_ASCII eliminated (now !EXT_ASCII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my signature, print year using %04d format alw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coding-scheme implemented, several bugfixes</w:t>
      </w:r>
    </w:p>
    <w:p>
      <w:pPr>
        <w:pStyle w:val="PreformattedText"/>
        <w:bidi w:val="0"/>
        <w:jc w:val="left"/>
        <w:rPr/>
      </w:pPr>
      <w:r>
        <w:rPr/>
        <w:t>v0.30   19940909 Respected julian flag for rc appointments/holiday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an option modifiers [bfc] (thanks to John T. Foley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help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`~'-char in rc-file line is replaced by a `\n' newline char</w:t>
      </w:r>
    </w:p>
    <w:p>
      <w:pPr>
        <w:pStyle w:val="PreformattedText"/>
        <w:bidi w:val="0"/>
        <w:jc w:val="left"/>
        <w:rPr/>
      </w:pPr>
      <w:r>
        <w:rPr/>
        <w:t>v0.29   19940905 Included copyright notice (gpl) and ver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holidays (US_HDAY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cted (internal)holidays in case symbol USE_RC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ending/descending sort of holiday list/rc appointme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bugs fixed (internal version)</w:t>
      </w:r>
    </w:p>
    <w:p>
      <w:pPr>
        <w:pStyle w:val="PreformattedText"/>
        <w:bidi w:val="0"/>
        <w:jc w:val="left"/>
        <w:rPr/>
      </w:pPr>
      <w:r>
        <w:rPr/>
        <w:t>v0.28   19940827 Management of %byyyy &amp;&amp; %yyyyy items in rc file</w:t>
      </w:r>
    </w:p>
    <w:p>
      <w:pPr>
        <w:pStyle w:val="PreformattedText"/>
        <w:bidi w:val="0"/>
        <w:jc w:val="left"/>
        <w:rPr/>
      </w:pPr>
      <w:r>
        <w:rPr/>
        <w:t>v0.27   19940824 Help screen / holiday list modified (highlighting)</w:t>
      </w:r>
    </w:p>
    <w:p>
      <w:pPr>
        <w:pStyle w:val="PreformattedText"/>
        <w:bidi w:val="0"/>
        <w:jc w:val="left"/>
        <w:rPr/>
      </w:pPr>
      <w:r>
        <w:rPr/>
        <w:t>v0.26   19940819 Extended year-list / year-range mod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yyy+yyyy   yyyy;...;yyyy)</w:t>
      </w:r>
    </w:p>
    <w:p>
      <w:pPr>
        <w:pStyle w:val="PreformattedText"/>
        <w:bidi w:val="0"/>
        <w:jc w:val="left"/>
        <w:rPr/>
      </w:pPr>
      <w:r>
        <w:rPr/>
        <w:t>v0.25   19940815 Extended month-list / month-range mod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[/yyyy]-mm[/yyyy]   mm[/yyyy],...,mm[/yyyy])</w:t>
      </w:r>
    </w:p>
    <w:p>
      <w:pPr>
        <w:pStyle w:val="PreformattedText"/>
        <w:bidi w:val="0"/>
        <w:jc w:val="left"/>
        <w:rPr/>
      </w:pPr>
      <w:r>
        <w:rPr/>
        <w:t>v0.24   19940808 (quick)sorted output of rc file lines implemented (internal version)</w:t>
      </w:r>
    </w:p>
    <w:p>
      <w:pPr>
        <w:pStyle w:val="PreformattedText"/>
        <w:bidi w:val="0"/>
        <w:jc w:val="left"/>
        <w:rPr/>
      </w:pPr>
      <w:r>
        <w:rPr/>
        <w:t>v0.23   19940803 Some conditional compilation statements (USE_RC) added (internal version)</w:t>
      </w:r>
    </w:p>
    <w:p>
      <w:pPr>
        <w:pStyle w:val="PreformattedText"/>
        <w:bidi w:val="0"/>
        <w:jc w:val="left"/>
        <w:rPr/>
      </w:pPr>
      <w:r>
        <w:rPr/>
        <w:t>v0.22   19940717 Resource file management implemented (internal version)</w:t>
      </w:r>
    </w:p>
    <w:p>
      <w:pPr>
        <w:pStyle w:val="PreformattedText"/>
        <w:bidi w:val="0"/>
        <w:jc w:val="left"/>
        <w:rPr/>
      </w:pPr>
      <w:r>
        <w:rPr/>
        <w:t>v0.21   19940712 Textual day/month names feature added</w:t>
      </w:r>
    </w:p>
    <w:p>
      <w:pPr>
        <w:pStyle w:val="PreformattedText"/>
        <w:bidi w:val="0"/>
        <w:jc w:val="left"/>
        <w:rPr/>
      </w:pPr>
      <w:r>
        <w:rPr/>
        <w:t>v0.20   19940603 Variable starting day of week feature (-s1..7) added</w:t>
      </w:r>
    </w:p>
    <w:p>
      <w:pPr>
        <w:pStyle w:val="PreformattedText"/>
        <w:bidi w:val="0"/>
        <w:jc w:val="left"/>
        <w:rPr/>
      </w:pPr>
      <w:r>
        <w:rPr/>
        <w:t>v0.19   19931117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             | Internal versions</w:t>
      </w:r>
    </w:p>
    <w:p>
      <w:pPr>
        <w:pStyle w:val="PreformattedText"/>
        <w:bidi w:val="0"/>
        <w:jc w:val="left"/>
        <w:rPr/>
      </w:pPr>
      <w:r>
        <w:rPr/>
        <w:t>v0.01   19910923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apt this program (-D`efinitions' in Make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- Define GERMAN for using germa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symbol GERMAN for using englis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 - Define EXT_ASCII            to use the extended IBM-ASCII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symbol EXT_ASCII to use the          ISO-ASCII/EBCDIC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 - Define ANSISYS to run this program using the [n]ansi.sy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bm-pc ms/pc-dos/linux) for highlighting the current day/holidays/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symbol ANSISYS to run this program no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ansi.sys driver (recent Un*ces) for highlighting the curren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resp., replace the ANSI control sequence for highligh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y according to your termin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ke a look into your local termcap/terminfo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 - Define USE_RC for using the special month date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 daily/weekly/monthly/yearly/eternal/special appoin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tated in the resourc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symbol USE_RC if you don't like this f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 - Define US_HDAY for showing the specific u.s. holidays in (inter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iday list, too (active only in case symbol GERMAN is undefined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symbol US_HDAY if you don't need the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cal [&lt;switch&gt;option(s)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witch&gt;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or - or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]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or h or H --&gt;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or L      --&gt; Displa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or V      --&gt; Display software version and compi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or R&lt;&gt;    --&gt; Amount of month rows &lt;1|2|3|4|6|1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found, the program impl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yearly calendar output is wan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or F[-]   --&gt; f  = Print (internal)holida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 = Print (internal)holida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or J[]    --&gt; Print julian dates (modifiers: b f[-] c[-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= Use both date not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 (standard + julian da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[-] = Julian dates for (internal)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([-] = sort order is descend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[-] = Julian dates for rc appoin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 case symbol USE_RC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-] = sort order is descen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modifiers [f] or [c] ar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ed mode is activated implici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mix all modifiers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j -jb -jbf -jc-b -jf-c -jbfc -jf-bc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or S&lt;&gt;    --&gt; Starting day of week &lt;1..7|weekda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7 or -ssu or -ssund or -ssun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all specifies the sunday (1=mo, 2=tu...7=s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or D      --&gt; Disable highlighting current day/holiday/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ymbol  ANSISYS  is defined,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in case output is redirected/pi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mbol USE_RC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or C[-]   --&gt; c  = USE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ist dates related to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 = USE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ist dates related to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perate with the following modifieres, the -c[-]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leading (e.g., -c-t or -cw- ...) and only ONE other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the enable switch [e]) is res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or E       --&gt; Enable inclusion of (internal)holiday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or T       --&gt; List dates related to tomorrow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|W[-]       --&gt; w  = List dates between curent day of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last day of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- = List dates between starting day of curren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ay before current day of curren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|M[-]       --&gt; m  = List dates between current day of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last day of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 = List dates between starting day of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ay before current day of curren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|Y[-]       --&gt; y  = List dates between current day of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last day of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- = List dates between starting day of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day before current day of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]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                    --&gt; Current month of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onthname           --&gt; Selected month of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.g.,  "cal m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-mm               --&gt; Range of current month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.g.,  "cal 3-7     or   cal 11-8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l mar-dec or   cal 12-au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/yyyy-mm/yyyy     --&gt; Range of months' of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.g.,  "cal 3/1991-july/199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l dec/1994-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l sep-dec/20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,...,mm           --&gt; List of current months' (maximum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.g.,  "cal 1,5,12  or   cal 3,1,5,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l june,9,j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/yyyy,...,mm/yyyy --&gt; List of months' of year (maximum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.g.,  "cal 1/1992,5,12/200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al june/1991,9/1801,j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-mm yyyy          --&gt; Range of specified months' of selecte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,...,mm yyyy      --&gt; List of specified months' of selected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maximum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mm yyyy             --&gt; Single month of selecte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yyyy                --&gt; Selected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yyyy+yyyy           --&gt; Range of specified yea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  yyyy;...;yyyy       --&gt; List of specified year's (maximum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`mm' is either a number or a month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`mm' is valid from `1' to `12' or vali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january'...`december' (you may abbreviate the monthnames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it significant). You may mix both n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yyyy' is a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`yyyy' is valid from `1' to `9999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a `cal' resource file for showing special month dates !</w:t>
      </w:r>
    </w:p>
    <w:p>
      <w:pPr>
        <w:pStyle w:val="PreformattedText"/>
        <w:bidi w:val="0"/>
        <w:jc w:val="left"/>
        <w:rPr/>
      </w:pPr>
      <w:r>
        <w:rPr/>
        <w:t>The use/management of the resource file is done by `cal' ONLY, if you</w:t>
      </w:r>
    </w:p>
    <w:p>
      <w:pPr>
        <w:pStyle w:val="PreformattedText"/>
        <w:bidi w:val="0"/>
        <w:jc w:val="left"/>
        <w:rPr/>
      </w:pPr>
      <w:r>
        <w:rPr/>
        <w:t>define the preprocessor symbol  USE_RC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execute `cal' in single month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encing the current month of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   todays date is: may 27t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 5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hecks the resource file for dates and processes those that refer to</w:t>
      </w:r>
    </w:p>
    <w:p>
      <w:pPr>
        <w:pStyle w:val="PreformattedText"/>
        <w:bidi w:val="0"/>
        <w:jc w:val="left"/>
        <w:rPr/>
      </w:pPr>
      <w:r>
        <w:rPr/>
        <w:t>the current date (previous examples: output in a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re examples for the date mention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y- 5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jbc -c-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y-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jc- -cey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st dates of past/present/future year's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:   cal -c 1993        --&gt; List all date entries related to entire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l eternal date entries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ire 1993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 july 1993  --&gt; List all date entries related to july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l eternal date entries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ly 1993 in desc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e july 1993  --&gt; List all date entries related to july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l eternal date entries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ly 1993 and all (internal)holida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 july 1993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-c-e 1993      --&gt; List all date entries related to entire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ll eternal date entries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ire 1993 and all (internal)holida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lated to entire 1993 in de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resource file MUST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UN*X-systems:  .cal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otherwise:     cal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cal' program expects the resource file in the actual directory</w:t>
      </w:r>
    </w:p>
    <w:p>
      <w:pPr>
        <w:pStyle w:val="PreformattedText"/>
        <w:bidi w:val="0"/>
        <w:jc w:val="left"/>
        <w:rPr/>
      </w:pPr>
      <w:r>
        <w:rPr/>
        <w:t>If it's not found, `cal' inspe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UN*X-systems:  the $HO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otherwise:     the PATH-environment variable</w:t>
      </w:r>
    </w:p>
    <w:p>
      <w:pPr>
        <w:pStyle w:val="PreformattedText"/>
        <w:bidi w:val="0"/>
        <w:jc w:val="left"/>
        <w:rPr/>
      </w:pPr>
      <w:r>
        <w:rPr/>
        <w:t>and scans the referenced directory(s) for the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resourc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yymmdd `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yyyy   is the year including the century (range 0000..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is the month (range 00.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is the day (range 00..31) or a weekday-name (range mo..s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text'  i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, 19940715 dent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921 my %b1962 birth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903 gregorian reformation~is %y1752 year 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000every day in every month in every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00fr       every friday in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7mo every monday~in july ever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tween yyyymmdd and `text' may occur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ab, blank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yyy is specified as 000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th and day are assumed to be annual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`text' will be displayed for any year.</w:t>
      </w:r>
    </w:p>
    <w:p>
      <w:pPr>
        <w:pStyle w:val="PreformattedText"/>
        <w:bidi w:val="0"/>
        <w:jc w:val="left"/>
        <w:rPr/>
      </w:pPr>
      <w:r>
        <w:rPr/>
        <w:t>If mm is specified as 0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y is assumed to be a monthly event for the specifie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`text' will be displayed for any month.</w:t>
      </w:r>
    </w:p>
    <w:p>
      <w:pPr>
        <w:pStyle w:val="PreformattedText"/>
        <w:bidi w:val="0"/>
        <w:jc w:val="left"/>
        <w:rPr/>
      </w:pPr>
      <w:r>
        <w:rPr/>
        <w:t>If dd is specified as 0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ay is assumed to be a dayly event for the specified year and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`text' will be displayed for any day.</w:t>
      </w:r>
    </w:p>
    <w:p>
      <w:pPr>
        <w:pStyle w:val="PreformattedText"/>
        <w:bidi w:val="0"/>
        <w:jc w:val="left"/>
        <w:rPr/>
      </w:pPr>
      <w:r>
        <w:rPr/>
        <w:t>If dd is specified as a (short %2s)weekday-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iven weekday-name is assumed to be a weekly even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year and month and the `text' will be display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text' of a resource file line may contain two special 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%byyyy references a year of birth and is converted to an ag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, the line `my %b1962 birthday' will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`my 32nd birthday' in case the current year is 19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of birth entries are evaluated/respece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value is &gt;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%yyyyy references any year and is converted to an ag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, the line `sylvester 1912 is %y1912 year's ago' will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`sylvester 1912 is -82 year's ago' in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ear is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you can split long resource file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`~' (TILDE) character is found, thi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laced by a '\n'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beginning with a `;' (SEMICOLON) character in the resourc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as a remark and will not be used by `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mmdd  Accepted command line argument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00000000  c, ct</w:t>
      </w:r>
    </w:p>
    <w:p>
      <w:pPr>
        <w:pStyle w:val="PreformattedText"/>
        <w:bidi w:val="0"/>
        <w:jc w:val="left"/>
        <w:rPr/>
      </w:pPr>
      <w:r>
        <w:rPr/>
        <w:t>000000dd  c, ct, cw, cm</w:t>
      </w:r>
    </w:p>
    <w:p>
      <w:pPr>
        <w:pStyle w:val="PreformattedText"/>
        <w:bidi w:val="0"/>
        <w:jc w:val="left"/>
        <w:rPr/>
      </w:pPr>
      <w:r>
        <w:rPr/>
        <w:t>0000mm00  c, ct</w:t>
      </w:r>
    </w:p>
    <w:p>
      <w:pPr>
        <w:pStyle w:val="PreformattedText"/>
        <w:bidi w:val="0"/>
        <w:jc w:val="left"/>
        <w:rPr/>
      </w:pPr>
      <w:r>
        <w:rPr/>
        <w:t>0000mmdd  c, ct, cw, cm, cy</w:t>
      </w:r>
    </w:p>
    <w:p>
      <w:pPr>
        <w:pStyle w:val="PreformattedText"/>
        <w:bidi w:val="0"/>
        <w:jc w:val="left"/>
        <w:rPr/>
      </w:pPr>
      <w:r>
        <w:rPr/>
        <w:t>yyyy0000  c, ct</w:t>
      </w:r>
    </w:p>
    <w:p>
      <w:pPr>
        <w:pStyle w:val="PreformattedText"/>
        <w:bidi w:val="0"/>
        <w:jc w:val="left"/>
        <w:rPr/>
      </w:pPr>
      <w:r>
        <w:rPr/>
        <w:t>yyyy00dd  c, ct, cw, cm</w:t>
      </w:r>
    </w:p>
    <w:p>
      <w:pPr>
        <w:pStyle w:val="PreformattedText"/>
        <w:bidi w:val="0"/>
        <w:jc w:val="left"/>
        <w:rPr/>
      </w:pPr>
      <w:r>
        <w:rPr/>
        <w:t>yyyymm00  c, ct</w:t>
      </w:r>
    </w:p>
    <w:p>
      <w:pPr>
        <w:pStyle w:val="PreformattedText"/>
        <w:bidi w:val="0"/>
        <w:jc w:val="left"/>
        <w:rPr/>
      </w:pPr>
      <w:r>
        <w:rPr/>
        <w:t>yyyymmdd  c, ct, cw, cm, cy</w:t>
      </w:r>
    </w:p>
    <w:p>
      <w:pPr>
        <w:pStyle w:val="PreformattedText"/>
        <w:bidi w:val="0"/>
        <w:jc w:val="left"/>
        <w:rPr/>
      </w:pPr>
      <w:r>
        <w:rPr/>
        <w:t>000000wn  c, ct, cw          ---</w:t>
      </w:r>
    </w:p>
    <w:p>
      <w:pPr>
        <w:pStyle w:val="PreformattedText"/>
        <w:bidi w:val="0"/>
        <w:jc w:val="left"/>
        <w:rPr/>
      </w:pPr>
      <w:r>
        <w:rPr/>
        <w:t>0000mmwn  c, ct, cw             \  `wn' is a short weekday-name</w:t>
      </w:r>
    </w:p>
    <w:p>
      <w:pPr>
        <w:pStyle w:val="PreformattedText"/>
        <w:bidi w:val="0"/>
        <w:jc w:val="left"/>
        <w:rPr/>
      </w:pPr>
      <w:r>
        <w:rPr/>
        <w:t>yyyy00wn  c, ct, cw             /    (two places, e.g., mo, tu, we ...)</w:t>
      </w:r>
    </w:p>
    <w:p>
      <w:pPr>
        <w:pStyle w:val="PreformattedText"/>
        <w:bidi w:val="0"/>
        <w:jc w:val="left"/>
        <w:rPr/>
      </w:pPr>
      <w:r>
        <w:rPr/>
        <w:t>yyyymmwn  c, ct, cw         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cal' produces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= Request for help screen/software license/program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= Invali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= Year out of range for computing e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 = malloc() f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= Invalid date entry in re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= Invalid month entry in resour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9 = Invalid day entry in re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Normal program termin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