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0 INSTALLATION INSTRUCTIONS FOR UNIX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Fri Sep  6 23:23:23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ress / Butterworth-Heinemann, Woburn, MA, 1997, ISBN 1-55558-16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9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-779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9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linux:" (if you really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Linux, do thi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supports a compile-time option to treat ALL cha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's, etc) as unsigned, by all means use it -- and send me ema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nux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nd 2.11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ubs2.mak.  Read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pker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, you can designate a single copy a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ile; 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pager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cript for sending alphanumer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C-Kermit initialization file, named ckermit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e executed by all users, since it defines and sets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, such as the dialing directory, servic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macros, etc.  On multiuser systems, it can be put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hared by all users, but this requires building C-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way, which embeds the full path of common initializ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inary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ach user can copy the ckermit.ini file into h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it to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ivate "customization file" goes in the login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cdeb.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CK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ry dialing out: SET MODEM TYPE &lt;whatever&gt;, SET LINE &lt;whatever&gt;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demo.ksc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OpenServer, UNIX, ODT, and XENIX compilations, be sur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makefile entry, and be sure you have installed an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that is keyed to your exact SCO operating system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ckcp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STEP: /dev/cufa instead of /dev/cua; IRIX: /dev/ttyf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le transfer by idle-jo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eature can interfere with certain setups; for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substitutes a pty/tty pair for /dev/tty and s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to be read-only, preventing Kermit from sending packets.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shell is invoked under the PICK environment, file descrip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feature and allow Kermit to work in such environment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-Kermit setuid or setgid to root, it refus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C-Kermit setuid to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  Or use gdb to get a backtr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