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7245761"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442079634"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12807988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211935885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