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dentd(8)                                                        jident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dentd - enhanced RFC 1413 ID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dentd [-f file] [-i file] [-l file] [-t secs] [-d level] [-p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] [-q] [-v] [-n] [-a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rver for the IDENT (authentication) protocol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FC 1413 and RFC 931.  It can run as a standalone dae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r from a "super-server" such as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CP/IP only identifies packets by the machine they came fr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user account, the IDENT protocol serves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It is only as trustworthy as the machine it is running 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advantage of that by enabling it to LIE!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name you want in certain programs (such as the IR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without requiring you to alter your users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ased on Q. P. Liu's (qpliu@Princeton.EDU) identd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ding" of user names with HIDDEN-USER, on a per-use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ing of user names to other predefined "names"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-user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"name" for all accounts (good for mach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queries p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of all incoming connections and information given out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handle multiple connection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s a standalone daemon in the background (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 or as a program called by another ser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-connection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flexibility, by use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fall back and emulate the conventional "ident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file&gt;, instead of /proc/net/tcp, for user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/net/tcp is specific to the Linux kernel, and is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operating systems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sage of this file REQUIRES the /proc file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file&gt; as the "hidefile", instead of /etc/jidentd.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defile is used to change user names on a per-user ba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users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hidefile (see BUGS sectio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[preferred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[preferred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ferredname is present, it will be returne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nstead of the actual username.  If preferred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esent, the user will be "hidden" an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-US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    The_Root_Of_All_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ke  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root will be returned as "The_Root_Of_All_Evil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ke will be returned as "Serpent", and the users gonzo and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as the error message HIDDEN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file&gt; as the "liarfile", instead of /etc/jidentd.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arfile is used to change what is returned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the liarfile and the hidefile are present, the liar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 (meaning the hidefile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is simple: a single line of text,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_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rase "Go_Away!" will be returned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,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secs (range: 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imeout.  If, during a connection, no data is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for &lt;secs&gt; seconds, the connection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q option is used, the timeout will also apply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itial connection.  Otherwise, no timeout is used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-t option is used (since it is assum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an indefinetly, as a background dae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level (range: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debugging output to stderr. 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identd is not being ran from a terminal session (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nowhere to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vel enables more debug messages.  Level 1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Level 10 is very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uldn't be used unless you are actual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the program (Good Luck!)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option is STRONGLY recommend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port (range: 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alternate port instead of port 113,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D protocol, which jident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ports below 1024 (such as port 113)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ning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single queries only.  After each connec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ccept only a single query, and immediate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fter sending its response.  Most conventional "iden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behav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 single connection, then quit.  The program will not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multiple processes to handle more than one connectio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jidentd is called from ANOTHER program on a per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(e.g. from inetd), this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ore detailed information to be placed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quests for information, and their source,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is option, only error messages will appea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f incoming connection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usage of the liarfile and hidefile. 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entd behaves like the conventional "ident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 the liarfile and hidefile -- never reveal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(for the very paranoid).  The error message UNKNOW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whenever an actual username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usage summary to stderr.  Since you have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you probably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he program (ran from a terminal, debugg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) -- ran as a NORMAL USER on port 1130 (instead of port 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longs to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entd -d 3 -v -p 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a conventional "identd" program, with man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entd -t 120 -v -s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inetd(8), once for each incoming connection,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ndling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entd -t 120 -v -s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usage, running as a standalone daemon (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), with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dentd -t 12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imeout (-t 120) and verbose logging (-v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s to have no matter how the program is ran. 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defaul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etd(8) "super-server" does not correctly start this program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arfile is much more convinent to use than the hidefi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system is used by only one user.  Here is a script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hat program with an account name that is the same as your nick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age: goirc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ssumes: the jidentd server is ALREADY running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$1 &gt;/etc/jidentd.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$1 put.your.server.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to the system log is performed at three levels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h" is used for all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_ERR     Error messages (will always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_INFO    Connection information (only if the -v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_DEBUG   Debugging information (only if the -d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terminates because of an error, an error cod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.  Otherwis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passwd           Used for matching usernames with use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jidentd.hidden   "Hidefile" for changing or hiding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tc/jidentd.liar     "Liarfile" to be sent instead of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oc/net/tcp         Kernel data table used for looking u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tem log files)    (syslogd is used to record messages to system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L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han@galaxy.csc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Joshua L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, and may be modified and/or re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terms of the GNU General Public License, version 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inspired and is based upon Q. P. Li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pliu@Princeton.EDU) identd-0.1 packag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8/20/95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available at sunsite.unc.ed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man page" is not formatted as a man page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is program is designed to be run as root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ecautions were taken.  This may or ma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hidefile and liarfile is very fragi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comment notation is not accepted, and whitespace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cepting queries and sending responses, sometimes it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e where the responses won't get through to the cli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no 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handling is very flaky.  No signals are caught except SIGC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was only to prevent zombie processes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() is the only routine "smart" enough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rupted system call" error that SIGCHLD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purious error messages appear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strings in files aren't fully checked when 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buffers are checked when dealing with incoming network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.)  Use caution when preparing the liarfile and h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-q is used, multiple incoming connections are still star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ent or received, though.  Also, when the program qu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t was previously at does not immediately become availa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.  These errors might be related to how Linux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 o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(8) does not correctly start this program.  It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executable, something like "statically linked"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pointer.  This problem also happens with qpliu's identd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t is a problem with ine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