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030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836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332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932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