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1750904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2401208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7856177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6523719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