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481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878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529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427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