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39133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19163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7189717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54567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