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28885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25677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20339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49340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