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738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976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192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287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