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641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199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0758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205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