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3866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69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656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8460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