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831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074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643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228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