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8502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737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8061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195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