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DISCLAIMS ALL WARRANTIES WHETHER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 (Librar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 contains the "Library version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. Routines inclu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can be used to emulate 64-bit divide and multip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"cmp2" instruction. These instruction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in hardware on the 68060 and normally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vector #61 "Unimplemented Integer Instru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e-compiling a program that uses these instruc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subroutine calls in place of the 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 program can avoid the overhead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l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a contains an "Entry-Point" sectio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ection. The ILSP has no "Call-Out" section. The firs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"Entry-Point" section. In order to access a fun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 program must "bsr" or "jsr" to the location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"68060ILSP Entry Points" that corresponds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 branch instruction located at the select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package will then enter the correct emulation cod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point addresses at the beginning of the package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o that a program calling the routines will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compiled with every new 68060ILSP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use a 64-bit multiply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 "bsr" or "jsr" to the entry point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060ILSP entry table. A compiler generated cod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signed multiply c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&lt;ea&gt;,Dh: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_multiplie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multiplicand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multiplier,-(%sp) # pass: multiplie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18 # branch to multipl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sult[63:3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result[31: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iv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&lt;ea&gt;,Dr: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_diviso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1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divisor,-(%sp) # pass: diviso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08 # branch to divid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y routines also return the correct conditio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value. If this is important, then the caller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ust make sure that the value isn't lost while p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items off o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using the "cmp2" instruc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&lt;ea&gt;,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_bounds,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_bounds</w:t>
        <w:tab/>
        <w:tab/>
        <w:t># pass ptr to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 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SP_TOP_+0x48 # branch to "cmp2"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w</w:t>
        <w:tab/>
        <w:t>%cc,_tmp</w:t>
        <w:tab/>
        <w:t># save off conditio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repor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struction being emulated is a divide and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is a zero, then the library routine, as it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, executes an implemented divide using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operand so that an "Integer Divide-by-Zero"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aken. Although the exception stack fram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o the correct instruction, the user will at leas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ord that such an event occurred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L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ILSP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LSP__idiv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LSP__idiv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LSP__imul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LSP__imul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LSP__cmp2_A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LSP__cmp2_A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LSP__cmp2_Al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LSP__cmp2_D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LSP__cmp2_D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LSP__cmp2_Dl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