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96987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98304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