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653135191"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557019191"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644483995"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565160296"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452846720"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757413754"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971981608"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517770561"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058704793"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44050916"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448530605"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