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0401149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8109466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89671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0102245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2883224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0180331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2778961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8205696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4829464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5429201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1741906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