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38738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548195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310806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548655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36562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67992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92999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450766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530918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824758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518922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