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765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4017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687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2272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