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dnd.doc   2.3.8   edited 2004-08-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rag and dr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n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-and-drop is a direct-manipulation model for allowing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information between and within applications. It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unction to the cut-and-paste clipboard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Dragg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a drag, for example in a \link QWidget::mouseMov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motion event\endlink, create an o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ragObject subclass appropriate for your media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extDrag for text and QImageDrag for images.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ag() method. This is all you need for simple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xisting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start dragging some text from a wid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startDragg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ragObject *d = new QTextDrag( myHighlightedText(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&gt;drag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 NOT delet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QDragObject is not deleted after the dra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ragObject needs to persist after the drag is apparently finish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still be communicating with another process.  Eventually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elete the object.  If the widget owning the drag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before then, any pending drop will be cancelled and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deleted.  For this reason, you should be careful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Dropp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able to receive media dropped on a widget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setAcceptDrops() setAcceptDrops(TRUE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widget (eg. in its constructor), and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handle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EnterEvent() dragEnterEvent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MoveEvent() dragMoveEvent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LeaveEvent() dragLeaveEvent()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opEvent() dropEve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accept text and image dr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Widget::MyWidget(...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cceptDrops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agEnterEvent(QDragEnter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-&gt;accept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Drag::canDecode(event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mageDrag::canDecode(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opEvent(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mage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ImageDrag::decode(event, image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ImageAt(image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if ( 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The Clipboard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DragObject, QDragEnterEvent, QDragMoveEvent, and QDrop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 are all subclasses of QMimeSource - the class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  If you base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 on QDragObject, you not only get drag-and-drop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get traditional cut-and-paste for free - the QClipboa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 setData(QMimeSource*)\end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 QMimeSource* data()const \endcode.  With these, you can triv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your drag-and-drop oriented information on the clip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clipboard()-&gt;setData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QTextDrag(myHighlightedTex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pas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decode(QApplication::clipboard()-&gt;data(), tex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Text( tex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ven use QDragObject subclasses as part of file 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application has a subclass of QDragObject that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D designs in DXF format, your saving and loading cod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sa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e out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.open(IO_Write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CadDrag tmp(current_desig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.writeBlock( tmp-&gt;encodedData( "image/x-dxf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e in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.open(IO_Reay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MyCadDrag::decode(in.readAll(), current_design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essageBox::warning( this, "Format err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("The file \"%1\" is not in any supported 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arg(current_file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how the QDragObject subclass is called "MyCadDrag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yDxfDrag" - because in the future you might ext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DXF, DWG, SVF, WMF, or even QPicture data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Drag-and-drop actio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impler cases, the target of a drag-and-drop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of the data being dragged and the source decid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lete the original.  This is the "Copy" action in QDrop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rget may also choose to understand other actions,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ve and Link actions.  If the target understands the Move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sponsible for both the copy and delete operations an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attempt to delete the data itself. 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s the Link, it stores some kind of reference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and again the source does not delete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common use of drag-and-drop actions is when performing a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same widget -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#advanced&gt;Advanced Drag-and-Drop&lt;/a&gt;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major use of drag actions is when using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such as text/uri-list, where the dragged data is actuall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les 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Adding new drag-and-drop typ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uggested in the DXF exampl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-and-drop is not limited to text and images. 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dragged and dropped.  To drag information between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applications need a way to agree on the type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both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y they do it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&gt;&lt;a href="http://www.rfc-editor.org/rfc/rfc1341.txt"&gt;MIME types&lt;/a&gt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rag source provides a list of MIME types that it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dered from most appropriate to least appropriate), and the dro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s which of those it can handle. For example, QTextDra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the "&lt;tt&gt;text/plain&lt;/tt&gt;" MIME type (ordinary un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), and the Unicode formats "&lt;tt&gt;text/utf16&lt;/tt&gt;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&lt;tt&gt;text/utf8&lt;/tt&gt;"; QImageDrag provides for "&lt;tt&gt;image/&lt;/tt&gt;&lt;tt&gt;*&lt;/tt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&lt;tt&gt;*&lt;/tt&gt; is any image format that \l QImageIO supports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riDrag subclass provides "&lt;tt&gt;text/uri-list&lt;/tt&gt;", a standard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ring a list of filenames (or UR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mplement drag-and-drop of some type of information for whic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 available QDragObject subcla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and most important step is to look for existing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appropriate - the Internet Assigned Numbers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a href="http://www.iana.org"&gt;IANA&lt;/a&gt;)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www.isi.edu/in-notes/iana/assignments/media-types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list of MIME media typ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Information Sciences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a href="http://www.isi.edu"&gt;ISI&lt;/a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ximizes inter-operability of your softwar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now an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pport an additional media type, subclass either QDrag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QStoredDrag. Subclass QDragObject when you ne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multiple media types. Subclass the simpler QStored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ne type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lasses of QDragObject will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DragObject::form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* format(int i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DragObject::encoded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encodedData(const char* mimetype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, and provide a set-method to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dia data and static members 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code() to decode incoming data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ImageDrag::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canDecode(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ImageDrag::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decode(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QImageD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drag-only or drop-only support for a 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omitting some of thes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lasses of QStoredDrag provide a set-method to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dia data and the same static members 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code() to decode 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name=advanced&gt;&lt;h3&gt;Advanced Drag-and-Drop&lt;/h3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lipboard model, the user can \e cut or \e cop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then later paste it.  Similarly in the drag-and-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, the user can drag a \e copy of the information or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 the information itself to a new place (\e moving i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-and-drop model however has an additional compl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mer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doesn't know whether the user want to cut or cop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op (paste) is done! For dragging between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kes no difference, but for dragging within an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tion must take a little extra care not to tre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own feet.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 text around in a document, the drag start poi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even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Editor::startDragg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ragObject *d = new QTextDrag(myHighlightedText(), th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-&gt;drag() &amp;&amp; d-&gt;target() != thi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MyHighlightedT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Editor::dropEvent(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event-&gt;source() == this &amp;&amp; event-&gt;action() == QDropEvent::Mov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Careful not to tread on my own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-&gt;acceptAc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MyHighlightedTextTo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e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widgets are more specific than just a "yes" or "no"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ata is dragged onto them.  For example, a CAD program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ccept drops of text onto text objects in the view. 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MoveEvent() dragMoveEvent()\endlin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 \e area is given for which the drag is accepted or ign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agMoveEvent(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omputations to find objects are particularly s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find improved performance if you tell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ea for which you promise the acceptance pers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agMoveEvent(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tem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ct r = item-&gt;areaRelativeToMeClippedByAnythingInTheWa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item-&gt;type() == MyText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-&gt;accept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-&gt;ignore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agMoveEvent() can also be used if you ne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 feedback as the drag progresses, to start ti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the window, or whatever you need (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scrolling timers in a dragLeaveEvent()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complete example of drag and drop,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dragdrop example program, or the QMultiLineEdit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Inter-operating with other applicatio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X11,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class="r" href="http://www.newplanetsoftware.com/xdnd/"&gt;XDND protoco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, while on Windows Qt uses the OLE standard.  On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ND uses MIME, so no translatio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t API is the same regardless of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ME-aware applications can communicate by using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names that are MIME types. Already some Window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MIME naming conventions for their clipboar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ly, Qt has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ranslating proprietary clipboard formats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ME types.  This interface will be made public at some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to do such translations now, contact you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X11, Qt also supports drops via the Motif Drag&amp;Drop Proto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incorporates some code that was originally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el Dardailler, and adapted for Qt by Matt Koss \&lt;koss@napri.sk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rolltech. Here is the original 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ust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6 Daniel Darda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to use, copy, modify, distribute, and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purpose is hereby granted without fee, provided th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notice appear in all copies and that both tha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and this permission notice appear in supporting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the name of Daniel Dardailler not be used in adverti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ity pertaining to distribution of the software without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rior permission.  Daniel Dardailler makes no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suitability of this software for any purpos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s Copyright 1999 Matt Koss, under the same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 // NOTE: That notice is from qmotifdnd_x11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