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dom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do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DOM"&gt;Introduction to DOM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available node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tential childre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Node type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 align="left"&gt;Possible children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 (maximum one), \l QDomProcessing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Comment, 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DocumentFrag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DocumentTyp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le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Text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ProcessingInstruction, \l QDomCDATA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Attr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Text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ProcessingInstru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ommen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Text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CDATASec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Entit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\l QDomElement, \l QDomProcessingInstruction, \l QDom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DomText, \l QDomCDATASection, \l QDomEntityReference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\l QDomNotatio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children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Qt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ound in the \link xml.html introduction to the Qt XML module. \endlin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