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759975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329050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024664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841399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