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74262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2505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18530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92458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