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989505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612351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480320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52803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051465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