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9473227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1024543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9726447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5270861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3593803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1359125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2405104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2932097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5518818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4219311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3512217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0286928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9360098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4834253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5591399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7743163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3513734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3370300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1729182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767007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4701096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1792131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