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89567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0968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21727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9525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24561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66545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