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80027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1987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78407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77999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91250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36289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68127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70925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45288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74928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3498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06187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453114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64174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14087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60433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307839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80922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4237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98312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34406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71608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94700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96922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21842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