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82725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90346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41358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47470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20219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4051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490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