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77788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134757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69878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519391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98481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53207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4017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