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81999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35392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467679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98233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398595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63251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33265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443569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30572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391010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62202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594135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00685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397051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02645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98433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08362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24327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83621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95818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55524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5559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