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61527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31632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68735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