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8854794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6300921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2795730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2906557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980568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6877325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