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93089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71863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67620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26934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71881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