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035801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5060112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3310870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122288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321846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4954590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9045779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794401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1813851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362659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4286854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806227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740444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88695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588443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228149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875034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58007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4557997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191664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115310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928397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465860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261881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1147777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