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959725092"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989625792"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110469784"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