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4166888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0574161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1451775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9924014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7060934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