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331145593"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985685265"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384632278"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