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6629125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11080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8568738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5872140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2314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3212393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612968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257353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146138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31997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1767843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696352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4474905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024710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19523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495203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5324892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0518080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755754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7984637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819549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0830836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723558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738237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2122238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