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35240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09473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38546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54448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93742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08276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43546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