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034424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9482086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3084014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