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1825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31345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90190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12164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208978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21546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