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51178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46992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2343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51686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54800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44915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01152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30583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91924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2039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23520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56034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3568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45904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00791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29528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34058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20760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74559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04562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62529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26088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