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\page mainlyMotif-editor-example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t-motif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Editors in a Motif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Motif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 Motif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otif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ainlyMotif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