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9159440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977920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155985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109978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866791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958222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551131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61225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619898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103026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2426821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389097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044563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022368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7708361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1532704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477454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0239559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21627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647214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420097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320991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