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235049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165109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33058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650955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173156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19041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