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92767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75582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27040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