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3509347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0572133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0044958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188185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4500077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1053323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3207425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2864750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3102017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6028003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801358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6261476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3894326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919320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5824319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1449334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207308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3415921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0679650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1411167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8149687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8434690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8787498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9610545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636904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