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362448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903436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761821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151362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343825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7609352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269268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