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966870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924286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71386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969067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40443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