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8517144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8545323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9716493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6373493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6354914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