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1299269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9057408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535692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040570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1757186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5185726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