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8401808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6190337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5867237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2987274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5820888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0666252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0094162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0048774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5851702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5045338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9267468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7959060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2793237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3061073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6227530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133284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898095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9857768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3075253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3174837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1269194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8679839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