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82118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618368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09479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926799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862059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6090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415232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