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9509536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3957854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388313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8673782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7687520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1583558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2752434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4700208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6485556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4689141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908610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7238165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8861214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829229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748755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7786685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4361811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207804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635358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0307702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1967908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1775948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821945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3265918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231247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