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552505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505273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57534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073218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047823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