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81257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48638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98236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74311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46491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59345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53227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46290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59949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23700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6951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63665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4049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10022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33902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14495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44751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55831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8622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55999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77288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4740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