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700037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737623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081977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