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03103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719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9842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351833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07089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428809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