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76600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20696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11844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5607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60346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41710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73139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