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49110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47957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5162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22126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07097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50942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95259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93824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58090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18846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93658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098852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1718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3314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6351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56620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12915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97232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49285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06449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17733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43845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35416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56406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36755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