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with valid Qt Professional Edition licenses ma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file in accordance with the Qt Professional Edi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at sale 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g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u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t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tila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