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moc.doc   2.1.1   edited 2000-05-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oc usage, expanded from th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o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oolkit - Using the Meta Objec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sing the Meta Object Compil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, moc among friends, i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he &lt;a href="metaobjects.html"&gt;C++ extensions in Qt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"Q_OBJECT" macro, it produc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which contains the meta object c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Among other things, meta object code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mechanism, runtime type information and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source file generated by the moc must be compiled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mplementation of the class (or it can be #inclu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 sour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c is introduced in \link t7.html chapter 7 \endlin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.  Chapter 7 includes a simple \link t7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hat uses the moc \endlink and of course sourc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sag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is typically used with an input file containing class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igna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lo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In addition to the signals and slots shown above, the moc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object properties as in the next skeleton. The "Q_PROPER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clares an object property, while "Q_ENUMS" declar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s within the class to be usable inside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n this particular case we declare a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\c Priority that is also called "priority"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function \c priority() and a set function \c setPriori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Properties can be modified in subclasses with the "Q_OVERR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The "Q_SETS" macro declares enums to actuall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. Another macro "Q_CLASSINFO" can be used to atta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value-pairs to the classes' meta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Author", "Oscar Peters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Status", "Very nice clas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three concepts, signals and slots, properties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, can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output produced by the moc must be compiled and link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++ code of your program; otherwise the build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fail in the final link phase. By convention,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the following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A: The class declaration is found in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var&gt;.h&lt;/var&gt;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myclass.h&lt;/var&gt;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moc_myclass.cpp&lt;/var&gt;. This file should then be compi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, resulting in an object file &lt;var&gt;moc_myclass.o&lt;/var&gt; (on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var&gt;moc_myclass.obj&lt;/var&gt; (on Windows). This object sh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list of object files that are linked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building pha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B: The class declaration is found in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var&gt;.cpp&lt;/var&gt;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myclass.cpp&lt;/var&gt;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myclass.moc&lt;/var&gt;. This file should be #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ile, i.e. &lt;var&gt;myclass.cpp&lt;/var&gt;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&lt;br&gt;&lt;var&gt;#include "myclass.moc"&lt;/var&gt;&lt;br&gt; after the other c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moc-generated code to be compiled and link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ormal class definition in &lt;var&gt;myclass.cpp&lt;/var&gt;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to compile and link it separately, as in Method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Method A is the normal method. Method B can be used in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some reason wants the implementation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ontained, or in cases where the Q_OBJECT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-internal and thus should not be visible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utomating moc Usage with Makefi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For anything but the simplest test programs, it is recomm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 the running of the moc. By adding some rules to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ogram, &lt;var&gt;make&lt;/var&gt; can take care of running mo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handling the moc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We recommend using Troll Tech's free makefile generat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tmake&lt;/var&gt; for building your Makefiles. This tool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ethod A and B style source files, and generates a Make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ll necessary moc handling. tmake is available from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trolltech.com/freebies/tmake.html"&gt;http://www.trolltech.com/freebies/tmake.htm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f, on the other hand, you want to build your Makefiles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ips on how to include mo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For Q_OBJECT class declarations in header files, here is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rule if you only use GNU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%.cpp: %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portably, you can use individual ru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NAME.cpp: N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remember to add &lt;var&gt;moc_NAME.cpp&lt;/var&gt; to your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titute your favorite name) variable and &lt;var&gt;moc_NAME.o&lt;/var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moc_NAME.obj&lt;/var&gt;to your OBJECT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le we prefer to name our C++ source files .cpp, the moc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, so you can use .C, .cc, .CC, .cxx or even .c++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_OBJECT class declarations in implementation (.cpp) fil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a makefile ru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o: NAME.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moc: NAM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-i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arantees that make will run the moc before i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NAME.cpp.&lt;/var&gt; You can then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NAME.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&lt;var&gt;NAME.cpp,&lt;/var&gt; where all the classes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are fully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voking moc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mmand-line options supported by the m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o &lt;var&gt;file&lt;/var&gt; &lt;dd&gt; Write output to &lt;var&gt;file&lt;/var&gt;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f &lt;dd&gt; Force the generation of an #include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is is the default for files whose name matches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\.[hH][^.]* (ie. the extension starts with H or h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only useful if you have header files that do no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i &lt;dd&gt; Do not generate an #include statement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run the moc on on a C++ file contain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lass declarations. You should then #include the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both -i and -f are present, the last one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nw &lt;dd&gt; Do not generate any warnings. 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ldbg &lt;dd&gt; Write a flood of lex debug information on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p &lt;var&gt;path&lt;/var&gt; &lt;dd&gt; Makes the moc prepend &lt;var&gt;path&lt;/var&gt;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in the generated #include statement (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q &lt;var&gt;path&lt;/var&gt; &lt;dd&gt; Makes the moc prepend &lt;var&gt;path&lt;/var&gt;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qt #include files in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You can explicitly tell the moc to not parse parts of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t recognizes any C++ comment (//) that contains the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BEGIN or MOC_SKIP_END. They work as you would expec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several levels of them. The net result as seen by the m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you had removed all lines between a MOC_SKIP_BEG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iagnostic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will warn you about a number of dangerous or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in the Q_OBJECT class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f you get linkage errors in the final building pha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aying that YourClass::className() is undefined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Class lacks a vtbl, something has been done wrong. Most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rgot to compile or #include the moc-generated C++ c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former case) include that object file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mita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expand #include or #define, it simply skip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 it encounters. This is regrettabl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a problem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handle all of C++.  The main problem is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cannot have signals or slot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Template&lt;int&gt; : public QFr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bugInMocDetect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 importantly, the following constructs are illegal. 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orkarounds which we think are better alternatives, so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mitations is not a high priority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Multiple inheritance requires QObject to be first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multiple inheritance, moc assumes that the \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class is a subclass of QObject.  Also, be sure that \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herited class is a 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, public Other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limitation is almost impossible to remove; since the moc does not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or #define, it cannot find out which one of the ba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Obj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Virtual functions cannot be slots when using multiple inheritanc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occurs if you are using multiple inheritanc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 a virtual function as a slot &lt;strong&gt;and&lt;/strong&gt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as originally declared in a class that does not 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, your program will crash when a signal triggers the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may not happen on all platfor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one wrong and two correct slo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Base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ubClass : public QObject, public Base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Value( int ); //virtual from BaseClass,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lotSetValue( int i ) { setValue(i); } //new function,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Name( const char* ); // virtual from QObject,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those interested in C++ internals: The cause of this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slot is internally represented as a function poi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on a QObject pointer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Function pointers can not be arguments to signals or slo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where you would consider that, we think inheritan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lternative.  Here is an example of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apply(void (*applyFunction)(QList*, void*), char*);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ork around this restri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void (*ApplyFunctionType)(QList*, void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apply( ApplyFunctionType,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 may sometimes be even better to replace the function po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and virtual functions, signals or slo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Friend declarations can not be placed in signals or slots section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will work, but in general, friend declar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placed in signals or slots sections.  Put them in the goo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, protected or public sections instead. 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 class ClassTemplate&lt;char&gt;;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Signals and slots cannot be upgraded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feature of upgrading an inherited member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us is not extended to cover signals and slots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Button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QButtonGroup::buttonPressed;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ButtonGroup::buttonPressed() slot is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quiz: What happens if you try to upgrade a protect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is overloa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ll the functions are over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at is not legal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C++ ARM, section r.11.3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Type macros can not be used for signal and slot argumen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oc does not expand #define, type macros that take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in signals and slots. Here is an 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un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omeSignal( SIGNEDNESS(a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#define without arguments will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Nested classes cannot be in the signals or slots sections n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B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blic slots: </w:t>
        <w:tab/>
        <w:t>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ass B { </w:t>
        <w:tab/>
        <w:t>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Constructors can not be used in signals or slots section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mystery to me why anyone would put a construc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signals or slots sections.  You can not, anyway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ppens to work in some cases).  Put them in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or public sections, where they belong. 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Class( QObject *parent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QObject( parent, name ) {} 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Signals and slots may not have default argumen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ignal-&gt;slot binding occurs at run-tim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ually difficult to use default parameters, which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phenomenon.  This will f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omeSlot(int x=100);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Signals and slots may not have template argumen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signals and slots with template-type paramet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 expected, even though the moc will not complain. Conn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o the slot in the following example, the slot will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hen the signal is emi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MyWidget::setLocation (pair&lt;int,int&gt; loca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MyObject::moved (pair&lt;int,int&gt; loc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 work around this limitation by explicitly typedef'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type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ef pair&lt;int,int&gt; IntPair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MyWidget::setLocation (IntPair loca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MyObject::moved (IntPair loc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Properties need to be declared before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spective get and set function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the first property within or after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type definition and the respective get and 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as expected. The moc will complain that it can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unctions nor resolve the type. Here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 this limitation by declaring all properti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class declaration, right after Q_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