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1.1   edited 2000-05-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 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 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Professional Edition licenses may us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ile in accordance with the Qt Professional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rovided with the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the Professional Edition licensing, or s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About Q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About Qt&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 It is supported on Windows 95/98/NT/2000, Linux, S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aris, HP-UX, Digital Unix, IBM AIX, SGI IRIX and a wide ran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platforms. Since the commercial introduction of Qt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hundre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 KDE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included in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product of &lt;a href="troll.html"&gt;Troll 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released under two different licens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Professional Edition&lt;/b&gt; is provided for commerci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ment. It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 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strong&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license.html"&gt;Qt Free Edition License&lt;/a&gt;. The latest version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Common Problems&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Common Problem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is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Key Features in Qt 2.1&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Key Features in Qt 2.1&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u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hanges21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Change Notes for Qt 2.1.1&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Change Notes for Qt 2.1.1&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2.1.1 is a bugfix release. It keeps both forward and backw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tibility (source and binary) with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General&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Many documentation improv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Various compilation problems relating to particular versions of xl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psPRO, Solaris, Japanese Windows, old X11 libraries, and gcc 2.7.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x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64bit HP build targets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t OpenGL Extension updated; see details in qt/extensions/opengl/CHAN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As usual, many minor bugfixes, too small to be mentioned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pecific&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Toolbar:</w:t>
        <w:tab/>
        <w:t>fix of layout-saving when moving out of doc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Accel:</w:t>
        <w:tab/>
        <w:tab/>
        <w:t>Support for non-alphanumeric key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Printer:</w:t>
        <w:tab/>
        <w:t>Better tolerance for PS interpreter peculiarit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Painter:</w:t>
        <w:tab/>
        <w:t>drawText() with rasterOp on Window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IconView:</w:t>
        <w:tab/>
        <w:t>Drawing fix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Date:</w:t>
        <w:tab/>
        <w:tab/>
        <w:t>Ensure invalid status when created with invalid val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Motif Dnd:</w:t>
        <w:tab/>
        <w:t>Fix possible cras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WorkSpace:</w:t>
        <w:tab/>
        <w:t>Proper minmize/maximize activ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ListBox:</w:t>
        <w:tab/>
        <w:t>Optimization: better performance for lists with thousand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elements. Selection problem fix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Font:</w:t>
        <w:tab/>
        <w:tab/>
        <w:t>Fontset matching fix for X1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MultiLineEdit:</w:t>
        <w:tab/>
        <w:t>Wordwrap/selection workar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TabBar:</w:t>
        <w:tab/>
        <w:t>Refresh layout after style change. Optimiz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Timer:</w:t>
        <w:tab/>
        <w:tab/>
        <w:t>Zero-timers on Windows speedu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FileDialog:</w:t>
        <w:tab/>
        <w:t>Correct caption on Window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ComboBox:</w:t>
        <w:tab/>
        <w:t>Accept only left button. Do proper font propag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MenuBar:</w:t>
        <w:tab/>
        <w:t>Accept only left butt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Dialog:</w:t>
        <w:tab/>
        <w:t>Modal dialogs after QApplication::exec() retu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Widget:</w:t>
        <w:tab/>
        <w:t>Optimization: fewer server roundtrip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CheckBox:</w:t>
        <w:tab/>
        <w:t>Fixed mask dra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 QSpinBox:</w:t>
        <w:tab/>
        <w:t>Accept '-' key, for negative val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Dnd:</w:t>
        <w:tab/>
        <w:tab/>
        <w:t>Allow disabling on X1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FontDatabase:</w:t>
        <w:tab/>
        <w:t>Use QApplication's charset as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nd fixed garbage on Win200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hang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Change Notes Qt 2.1&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Change Notes Qt 2.1&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New major features in existing classes&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Application</w:t>
        <w:tab/>
        <w:t>- new function wakeUpGuiThread() to simplify using thre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ith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Array</w:t>
        <w:tab/>
        <w:tab/>
        <w:t>- added sorting and binary sear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Color</w:t>
        <w:tab/>
        <w:tab/>
        <w:t>- custom color support added.  qRgb(r,g,b) helper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now sets an opaque alpha value instead of a transpar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ComboBox</w:t>
        <w:tab/>
        <w:t>- support for text items with ic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FileDialog</w:t>
        <w:tab/>
        <w:t>- many new features including fancy drag'n'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nd inplace renam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Methods like setInfoPreviewWidge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etContentsPreviewWidget() make it easy to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he dialog extensively. With QUrlOperator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QNetworkProtocol abstraction, the dialog can ope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ransparently by various different network proto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uch as HTTP and FTP (see the Network Exten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FocusEvent</w:t>
        <w:tab/>
        <w:t>- carries a reason() for the event. Possible reas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Mouse, Tab, ActiveWindow, ShortCut and oth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ddition makes line edit controls behave proper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Header</w:t>
        <w:tab/>
        <w:tab/>
        <w:t xml:space="preserve">- added optional visual sort indicator. Revisited API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operates on sections only (solves the 'logical' vs. 'ac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index confusion). A reworked 'table' example shows 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o use QHeader in combination with a scrollview to cre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 simple spreadshee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ListBox</w:t>
        <w:tab/>
        <w:t>- many signals and functions added for convenienc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reater flexibil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ListView</w:t>
        <w:tab/>
        <w:t>- various selections modes similar to QListBox, m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new functions and signals added for convenienc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reater flexibil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MainWindow</w:t>
        <w:tab/>
        <w:t>- implemented draggable and hidable toolbars. A menu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an be made draggable by simply putting it in a toolba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MetaObject</w:t>
        <w:tab/>
        <w:t>- Parts of the API made public. The meta object all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pplications to access information about an obje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properties as well as its signals and slo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MultiLineEdit</w:t>
        <w:tab/>
        <w:t>- added different word wrap modes: WidgetWid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FixedPixelWidth and FixedColumnWidt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Object</w:t>
        <w:tab/>
        <w:tab/>
        <w:t>- property access functions property() and setProper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en</w:t>
        <w:tab/>
        <w:tab/>
        <w:t>- added adjustable cap and join styl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opupMenu</w:t>
        <w:tab/>
        <w:t>- added support for tear-off menus, custom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nd widget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 new function setItemParameter() makes it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o distinguish between several menu items connect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one single slo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rinter        - Now allows printing to the default printer without do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etup() fir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rogressDialog</w:t>
        <w:tab/>
        <w:t>- auto-reset and auto-close mod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ushButton</w:t>
        <w:tab/>
        <w:t>- added a menu button mode with setPopu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crollView</w:t>
        <w:tab/>
        <w:t>- support for auto-scrolling on drag move events (dr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uto scroll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ignal</w:t>
        <w:tab/>
        <w:tab/>
        <w:t>- optional additional integer parameter for the emi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ign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impleRichText - added adjustSize() function that implements a cle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ize hint. Vertical break support for printing. in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hit t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pinBox</w:t>
        <w:tab/>
        <w:t>- different button symbols, currently UpDownArrows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PlusMinu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plitter</w:t>
        <w:tab/>
        <w:t>- supports three resize modes now, Stretch, Keep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nd FollowSizeHi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tring</w:t>
        <w:tab/>
        <w:tab/>
        <w:t>- new functions setUnicode(), setUnicodeCodes(), setLatin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tartsWith() and endsWit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tringList</w:t>
        <w:tab/>
        <w:t>- new functions fromStrList(), split(), join() and gre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tyle</w:t>
        <w:tab/>
        <w:tab/>
        <w:t>- some extensions for menu button indicators,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button indicators, variable scrollbar extends and tool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handl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StyleSheet</w:t>
        <w:tab/>
        <w:t>- a couple of tags added to the default sheet,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U, NOBR, HEAD, DL, DT, DD and table support (TABLE,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D, TH). Many attributes added to existing ta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TextView</w:t>
        <w:tab/>
        <w:t>- basic table support. Contents is selectable, sel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an be pasted/dragged into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ToolBar</w:t>
        <w:tab/>
        <w:t>- stretchable depending on the orientation (setHorizontalStretch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nd setVerticalStretchable(). Added orientationChanged() sign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ToolButton</w:t>
        <w:tab/>
        <w:t>- added optional delayed menu with setPopup()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etPopupDelay(). Auto-raise behaviour adjus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Widget</w:t>
        <w:tab/>
        <w:tab/>
        <w:t>- new widget flag WStyle_ContextHelp that add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ontext-help button to the window titleba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button triggers "What's This?"-help. The flag wor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ith MS-Windows and future versions of X11 deskt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uch as KDE-2.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New function showFullScr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abling and disabling with setEnabled() propagat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hildr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Changed isVisible(). It now returns whether a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is mapped up to the toplevel widget (the previ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implementation only returned isVisibleTo(parent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New property 'backgroundOrigin' that lets a widget dr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its background relatively to its parent widget's coordi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system. This makes pseudo-transparency possible,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he overhead of a real widget ma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New Classes&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CustomMenuItem</w:t>
        <w:tab/>
        <w:t>- an abstract base class for custom menu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popup menu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FontDataBase</w:t>
        <w:tab/>
        <w:t>- provides information about the available fonts. Not re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 new class (it was used internally for the QFont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but for the first time public AP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GuardedPtr</w:t>
        <w:tab/>
        <w:t>- a template class that provides guarded pointer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QObjec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IconView</w:t>
        <w:tab/>
        <w:t>- a sophisticated new widget similar to QListView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QListBox.  An iconview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items that the user can select, drag around, rename,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nd more. The widget is highly optimized for spe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large amounts of ic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InputDialog</w:t>
        <w:tab/>
        <w:t>- a convenience dialog to get some simple input values fr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the us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MetaProperty</w:t>
        <w:tab/>
        <w:t>- stores meta data about properties. Part of the me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object syste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NetworkProtocol- base class for network protocols,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a common API for network protoco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U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rlOperator</w:t>
        <w:tab/>
        <w:t>- provides an easy way to work with UR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Variant</w:t>
        <w:tab/>
        <w:t>- a tagged union for the most common Qt data typ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ValueStack</w:t>
        <w:tab/>
        <w:t>- a value-based stack contain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Workspace</w:t>
        <w:tab/>
        <w:t>- provides a workspace that can contain decor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windows as opposed to frameless child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QWorkspace makes it easy to implement a multi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interface (MD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Big5Codec</w:t>
        <w:tab/>
        <w:t>- provides support for the Big5 Chinese enco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Changes which may affect runtime behaviou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DataStream / QPict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ccomodate for improved functionality, the stream serialization for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String and QPen has changed in Qt 2.1. The format ver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has been increased to 3. Compatibility has been kept,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built with this version of Qt are automatically able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ataStream and QPicture data generated by earlier Qt 2.x versions. But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application needs to generate data that must be readabl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are compiled with earlier versions of Qt, you must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ataStream::setVersion() (if the data contains QString or QPen obje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the documentation of this function for further discus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ainter::drawPolyg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outline is no longer drawn in the brush color if NoPen is spec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tches the behaviour on Windows and ensures that the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inted in this case is the same pixels defined by a QRegion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the polygon.  To get the old behaviour, you can c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inter.setPen(painter.brush()) prior to painting, which will al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k on Window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ushButton::sizeH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ize hint of auto-default push buttons has been sligh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eased in order to reserve space for a default button indic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me. This is necessary for a proper Motif or Platinum emulation.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change destroys your geometry management, a auto-default but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probably not what you wanted anyway. Simply c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utoDefault(FALSE) on these push buttons to get the old behaviou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 and palette propagation has changed totally (from "al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indead" to working).  In practice, the only changes we've seen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bet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Rgb(r,g,b) now sets a default opaque alpha value of 0xff in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ransparent 0x00 alpha value formerly.  Use qRgb(r,g,b,a) if you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ed a transparent alpha valu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Palet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turned out that the old normal/active/disabled set of color grou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dn't work very well, except in the simplest hello-world examp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t couldn't be fixed without nasty hacks, and that during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ars nobody had discovered the bugs.  So, we've dropped our brok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tempt at Tcl/Tk L&amp;F compatibility, and added support for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000 and Macintosh L&amp;F compatitibility instead.  The Macintosh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s 2000 looks differentiate between the window with focus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windows.  Qt calls the color groups QPalette::activ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Palette::inactive() respectiv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QGridLayout/QBoxLay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Margin() now also works on child layouts. As a result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nge, the geometry() of a layout now includes margin(). This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ffect programs that use QLayout::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QToolBut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ow adjustable auto-raise behaviour defaults to TRUE only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button is used inside a QToolBar. That's usually what you want. If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setAutoRaise(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How-To Report A Bu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How-To Report A Bug&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latforms/"&gt;Platform Notes&lt;/a&gt; on our we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How-To Buy Q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How-To Buy Qt&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Qt Professional Edition by printing out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axing it to &lt;strong&gt;&lt;nobr&gt;+47 21 60 48 01&lt;/nobr&gt;&lt;/strong&gt;. For 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ricing.html"&gt;Pricing and 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with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 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t. 98b&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91&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Free Edition License Agreemen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Qt Free Edition License Agreement&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 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 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About Troll Tech&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Company Information&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 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 Tech is also known for providing top quality technical support to our customers. At Troll 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 Tech was founded in 1994. The core team of designers at Troll Tech started developing Qt in 1992, and since then Qt has steadily expanded and improved. The first commercial version of Qt was in 1995. Since then, Troll 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EEE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D0D0FF&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D0D0FF&gt;Other&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les department: +47 21 60 48 9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B&lt;br&gt; N-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Mailing Lists Information&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Mailing Lists&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 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 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 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 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href="http://www.trolltech.com/qt-interest/"&gt;Q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 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Books about GUI&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Books about GUI&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lute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Licenses for Code Used in Qt&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Licenses for Code Used in Qt&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QPL'd. This page list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s used for that code, names the authors, and links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 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Window Geometry&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hea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Window Geometry&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