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intercepto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 C.interceptor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 C.interceptorRICdateOIx,}E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NinterceptornCstringOIx2Attaching an `interceptor' to an object allows one to ext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efinition of an object without introducing a new class: they allo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`object-level' programming.  Interceptors are never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connected to objects, but are the implicit result of sending messa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n object that extends its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Whenever an interceptor is attached to an object, ALL messages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object are first given to the interceptor, who may decide to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message or let the normal class-defined behaviour deal with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nterceptors are involved in the following tas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Interceptors allow the programmer to attach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ttributes to living objects.  This technique is comm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o store contextual information with objects (as o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toring this information in Prolog or creating a subclas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dditional context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Send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hey allow for object-level extension of th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end-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Ge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They allow for object-level extension of th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get-behavi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Recogni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Recognisers map event-types to messages.  They allow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extending the respons to user-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Constraints allow for declarative relations between objec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are maintained by P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* Hy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Hypers are binary named associations between objects.CchainsizeOIxIeN$class/behaviour$C.behavioureN$class/recogniser$C.recognisereN$class/object$C.objecteN$class/class$C.classeN$class/hyper$C.hyperEN$class/constraint$C.constraint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